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Наташа Николић</w:t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Наташа (Тома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26.9.1988. године, Кр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RS"/>
        </w:rPr>
        <w:t>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Београд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Квалитет проблемски оријентисане наставе и постигнуће уче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 w:val="false"/>
          <w:i w:val="false"/>
          <w:iCs/>
          <w:sz w:val="20"/>
          <w:szCs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сарадник у настави, ужа научна област: Општа педагогија са методологијом и историја педагогије (избор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>реизбор) - замена за привремено одсутног запосленог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- асистент,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избор)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u w:val="single"/>
          <w:lang w:val="sr-R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u w:val="none"/>
          <w:lang w:val="sr-RS"/>
        </w:rPr>
        <w:t xml:space="preserve">2019. - доцент, 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CS"/>
        </w:rPr>
        <w:t>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 w:val="false"/>
          <w:bCs/>
          <w:i w:val="false"/>
          <w:iCs/>
          <w:sz w:val="20"/>
          <w:szCs w:val="20"/>
          <w:lang w:val="sr-RS"/>
        </w:rPr>
        <w:t xml:space="preserve">избор)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i w:val="false"/>
          <w:iCs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___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418"/>
        <w:gridCol w:w="2666"/>
      </w:tblGrid>
      <w:tr>
        <w:trPr>
          <w:trHeight w:val="6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ценa / број година радног иску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03530</wp:posOffset>
                      </wp:positionV>
                      <wp:extent cx="222885" cy="334010"/>
                      <wp:effectExtent l="5715" t="5080" r="5080" b="5715"/>
                      <wp:wrapNone/>
                      <wp:docPr id="1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33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white" stroked="t" o:allowincell="t" style="position:absolute;margin-left:-2.85pt;margin-top:23.9pt;width:17.5pt;height:26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тати студентске евалуације за период од школске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 школске 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0. годин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ритметич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ина оцена педагошког рада у студентским анкетама за разматрани период износи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,8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акс. 5)</w:t>
            </w:r>
          </w:p>
        </w:tc>
      </w:tr>
      <w:tr>
        <w:trPr>
          <w:trHeight w:val="215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5245</wp:posOffset>
                      </wp:positionV>
                      <wp:extent cx="245110" cy="323215"/>
                      <wp:effectExtent l="5080" t="5715" r="5715" b="5080"/>
                      <wp:wrapNone/>
                      <wp:docPr id="2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32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-1.1pt;margin-top:4.35pt;width:19.25pt;height:2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2013. године ангажована је у својству сарадника и асистента, а од 2019. године у својству доцент на предметима из области опште педагогије на основним студијама (Увод у педагогију, Основи педагогије, Општа педагогија, Систем васпитања и образовања, Ваншколска педагогија, Рад са даровитим ученицима). Од 2019. ангажована је у настави на мастер (Морални развој и морално васпитање), а од 2023. докторским студијама (Теорија и пракса моралног васпитања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418"/>
        <w:gridCol w:w="2666"/>
      </w:tblGrid>
      <w:tr>
        <w:trPr>
          <w:trHeight w:val="6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>
          <w:trHeight w:val="4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205740" cy="327025"/>
                      <wp:effectExtent l="0" t="0" r="0" b="0"/>
                      <wp:docPr id="3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326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Oval 6" fillcolor="white" stroked="t" o:allowincell="t" style="position:absolute;margin-left:0pt;margin-top:0pt;width:16.15pt;height:2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 менторства на мастер студијама и члан у више од 10 комисија за одбрану завршних радова на мастер студијама</w:t>
            </w:r>
          </w:p>
        </w:tc>
      </w:tr>
      <w:tr>
        <w:trPr>
          <w:trHeight w:val="9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5400</wp:posOffset>
                      </wp:positionV>
                      <wp:extent cx="228600" cy="300355"/>
                      <wp:effectExtent l="5080" t="5715" r="5715" b="5080"/>
                      <wp:wrapNone/>
                      <wp:docPr id="4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0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-1.55pt;margin-top:2pt;width:17.95pt;height:23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чланство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комисије з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брану тем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1915</wp:posOffset>
                      </wp:positionV>
                      <wp:extent cx="217170" cy="317500"/>
                      <wp:effectExtent l="5080" t="5080" r="5715" b="5715"/>
                      <wp:wrapNone/>
                      <wp:docPr id="5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-1.55pt;margin-top:6.45pt;width:17.05pt;height:2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 xml:space="preserve">Илић Рајковић, А., и Николић, Н. (2022). Седамдесет година продукције педагошког знања на страницама часописа ,,Настава и васпитање"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sr-Latn-RS"/>
              </w:rPr>
              <w:t>Настава и васпитањ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sr-Latn-RS"/>
              </w:rPr>
              <w:t>71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>(3), 295-310. (M2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Antonijev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CS"/>
              </w:rPr>
              <w:t xml:space="preserve">ć R. i Nikolić, N. (2019). The Role of Problem-oriented Teaching in the Process of the Development of Critical and Creative Thinking, in Orlović Lovren, V., Peeters, J., Matović, N. (Eds.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  <w:lang w:val="sr-Latn-CS"/>
              </w:rPr>
              <w:t xml:space="preserve">Quality of Education: Global Development Goals and Local Strategies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0"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CS"/>
              </w:rPr>
              <w:t xml:space="preserve">49-63)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Belgrade: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CS"/>
              </w:rPr>
              <w:t xml:space="preserve"> Institute for Pedagogy and Andragogy Faculty of Philosophy, University of Belgrade. (M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860</wp:posOffset>
                      </wp:positionV>
                      <wp:extent cx="215265" cy="311785"/>
                      <wp:effectExtent l="5715" t="5715" r="5080" b="5080"/>
                      <wp:wrapNone/>
                      <wp:docPr id="6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31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tLeast" w:line="25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sr-RS" w:eastAsia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-2.4pt;margin-top:1.8pt;width:16.9pt;height:2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tLeast" w:line="259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alibri" w:hAnsi="Calibri" w:eastAsia="Calibri" w:cs="Calibri"/>
                                <w:color w:val="auto"/>
                                <w:lang w:val="sr-RS" w:eastAsia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Николић, Н. (2023)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>Концептуалн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 оквири проучавања квалитета у образовању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у Шаљић, З., Дубљанин, С. и Пејатовић, А. (ур.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sr-RS"/>
              </w:rPr>
              <w:t>Сусрети педагога – Научни скуп „У потрази за квалитетним  образовањем и васпитањем: изазови и могућа решења“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 (19-26)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Београд: Педагошко друштво Србије и Институт за педагогију 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драгогију Филозофског факултета. (М61)</w:t>
            </w:r>
          </w:p>
          <w:p>
            <w:pPr>
              <w:pStyle w:val="Normal"/>
              <w:spacing w:lineRule="auto" w:line="240" w:before="0" w:after="160"/>
              <w:ind w:left="-1" w:hanging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иколић, Н. (202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)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Могућности подстицањ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саморегулације у онлајн окружењу, у Крњаја. Ж., Сенић Ружић, М. и Милошевић, З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 xml:space="preserve">(ур.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sr-RS"/>
              </w:rPr>
              <w:t>Сусрети педагога – Научни скуп „Образовање у време кризе и како даље“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(168-172)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 Београд: Педагошко друштво Србије и Институт за педагогију и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ндрагогију Филозофског факултета. (М6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ручно-професионални допринос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Руководилац или сарадник на домаћим и међународним научним пројекти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Latn-RS"/>
              </w:rPr>
              <w:t>***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/>
              </w:rPr>
              <w:t>2.1. Члан програмског одбора на следећим научним скуповима:</w:t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"У потрази за квалитетним  образовањем и васпитањем: изазови и могућа решења"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одржаног у Београду, 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маја 2023. године, у организацији Института за педагогију и андрагогију Филозофског факултета у Београду и Педагошког друштва Србије; </w:t>
            </w:r>
          </w:p>
          <w:p>
            <w:pPr>
              <w:pStyle w:val="NormalWeb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0"/>
              <w:jc w:val="both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"Образовање у време кризе и како даље", одржаног у Београду, 7. маја 2022. године, у организацији Института за педагогију и андрагогију Филозофског факултета у Београду и Педагошког друштва Србије; 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"Васпитање и образовање у дигиталном окружењу" (2021); одржаног у Београду, 15. маја 2021. године, у организацији Института за педагогију и андрагогију Филозофског факултета у Београду и Педагошког друштва Србије; 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"Партиципација у образовању: педагошки (п)огледи", одржаног у Београду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25. јануара 2020. године, у организацији Института за педагогију и андрагогију Филозофског факултета у Београду и Педагошког друштва Србије. 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1. Менторство на мастер студијама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Милица Жи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Улога родитеља у избору  ваншколских активности детета (2021)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ордана Живк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Р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анцела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 младе из перспективе њених корисника – омладинска политика на локалном нивоу (2022)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Богдана Димитриј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шће у ваншколским активностима ученика основне школ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3)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Александра Вес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Учествовање ученика средњих школа у ваншколским активностима (2023)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више од 10 комисија за израду и одбрану мастер радова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две комисије за израду докторске дисертације (одбрана нацрта), кандидати Ђурђа Максимовић и Горица Лукић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4.1. Сарадник на научном пројекту »Модели процењивања и стратегије унапређивања квалитета образовања у Србији«, број 179060 (2011-2019), чији је реализатор Институт за педагогију и андрагогију у Београду, а чију реализацију финансира Министарство просвете, науке и технолошког развоја Републике Србиј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принос академској и широј заједници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***</w:t>
            </w:r>
          </w:p>
          <w:p>
            <w:pPr>
              <w:pStyle w:val="NormalWeb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1. Чла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Комисиј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sr-RS"/>
                </w:rPr>
                <w:t>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за обезбеђивање квалитета и самовредновањ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21-2023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Web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4.1. Реализатор програма за стручно усавршавање запослених у образовању: Од 2014. године до данас је р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еализатор програма за стручно усавршавање запослених у образовању: 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Методе и облици ефикасне наставе и учењ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Оцењивање у функцији ефикасне наставе и учењ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«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остранству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уковођење или учешће у међународним научним или стручни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пројекти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и студија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***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чешће у међународним научним или стручним пројектима и студијам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CS"/>
              </w:rPr>
              <w:t>''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RS"/>
              </w:rPr>
              <w:t>Припрема будућих просветних радника за рад у инклузивном окружењу, билатерална сарадња Словеније-Србија, 2016-2017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CS"/>
              </w:rPr>
              <w:t>''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sr-Latn-RS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Педагошко друштво Србије и Европског друштва за истраживања у области образовања одраслих (European Society for Research in the Education of Adults – ESREA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>И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 xml:space="preserve">мајући у виду да је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>Наташа Николић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 xml:space="preserve"> стекла научни степен доктора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педагошких наука, да има објављене научне радове, да је њен педагошки рад оцењен високим оценама, као и да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испуњава све друге предвиђене критеријуме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,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комисија сматра да она испуњава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 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лове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за избор у звање за које конкурише, те стога предлаже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 Изборном већу Филозофског факултета да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  <w:lang w:val="sr-RS"/>
        </w:rPr>
        <w:t xml:space="preserve">је поново </w:t>
      </w:r>
      <w:r>
        <w:rPr>
          <w:rFonts w:eastAsia="TimesNewRomanPSMT;Times New Roman" w:cs="Times New Roman" w:ascii="Times New Roman" w:hAnsi="Times New Roman"/>
          <w:color w:val="000000"/>
          <w:sz w:val="22"/>
          <w:szCs w:val="22"/>
        </w:rPr>
        <w:t xml:space="preserve">изабере у звање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u w:val="single"/>
        </w:rPr>
        <w:t xml:space="preserve">доцента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за ужу научну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област Општа педагогија са методологијом и историја педагогије, на Одељењу за педагогију и андрагогију, са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</w:rPr>
        <w:t>пуним радним временом, на одређено време од 5 година</w:t>
      </w:r>
      <w:r>
        <w:rPr>
          <w:rFonts w:eastAsia="TimesNewRomanPSMT;Times New Roman" w:cs="Times New Roman" w:ascii="Times New Roman" w:hAnsi="Times New Roman"/>
          <w:i w:val="false"/>
          <w:color w:val="000000"/>
          <w:sz w:val="22"/>
          <w:szCs w:val="22"/>
          <w:lang w:val="sr-Latn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highlight w:val="none"/>
          <w:lang w:val="en-US"/>
        </w:rPr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  <w:lang w:val="sr-Latn-RS"/>
        </w:rPr>
        <w:t>12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фебруар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highlight w:val="none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КОМИС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Биљана Бодрошки Спарио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ванредн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оф. др Јована Милутино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u w:val="singl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0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u w:val="singl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Calibri" w:cs="Calibri"/>
      <w:color w:val="auto"/>
      <w:sz w:val="22"/>
      <w:szCs w:val="20"/>
      <w:lang w:val="en-US" w:eastAsia="en-US" w:bidi="ar-SA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lang w:val="sr-C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DefaultParagraphFont"/>
    <w:rPr/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komisij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16:00Z</dcterms:created>
  <dc:creator>Tatjana Subasic Nikolic</dc:creator>
  <dc:description/>
  <dc:language>en-US</dc:language>
  <cp:lastModifiedBy>Korisnik</cp:lastModifiedBy>
  <cp:lastPrinted>2024-02-12T12:12:00Z</cp:lastPrinted>
  <dcterms:modified xsi:type="dcterms:W3CDTF">2024-02-12T11:2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A227F10B643AE815C4C167A306C76_13</vt:lpwstr>
  </property>
  <property fmtid="{D5CDD505-2E9C-101B-9397-08002B2CF9AE}" pid="3" name="KSOProductBuildVer">
    <vt:lpwstr>1033-12.2.0.13359</vt:lpwstr>
  </property>
</Properties>
</file>